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04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ложение № 10 </w:t>
            </w:r>
          </w:p>
        </w:tc>
      </w:tr>
      <w:tr>
        <w:trPr>
          <w:trHeight w:val="404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«____» __________________20_______г.</w:t>
            </w:r>
          </w:p>
        </w:tc>
      </w:tr>
    </w:tbl>
    <w:p>
      <w:pPr>
        <w:pStyle w:val="Heading4"/>
        <w:ind w:firstLine="567"/>
        <w:rPr>
          <w:sz w:val="20"/>
        </w:rPr>
      </w:pPr>
      <w:r>
        <w:rPr>
          <w:sz w:val="20"/>
        </w:rPr>
      </w:r>
    </w:p>
    <w:p>
      <w:pPr>
        <w:pStyle w:val="Heading4"/>
        <w:ind w:firstLine="567"/>
        <w:rPr/>
      </w:pPr>
      <w:r>
        <w:rPr>
          <w:sz w:val="20"/>
        </w:rPr>
        <w:t xml:space="preserve">Дополнительное соглашение № </w:t>
      </w:r>
    </w:p>
    <w:p>
      <w:pPr>
        <w:pStyle w:val="Heading4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Лимиты бюджетных обязательств по оплате тепловой энергии (мощности) и (или) теплоносителя </w:t>
      </w:r>
    </w:p>
    <w:p>
      <w:pPr>
        <w:pStyle w:val="Heading4"/>
        <w:ind w:firstLine="567"/>
        <w:rPr>
          <w:sz w:val="20"/>
        </w:rPr>
      </w:pPr>
      <w:r>
        <w:rPr>
          <w:sz w:val="20"/>
        </w:rPr>
        <w:t>на 20___г.</w:t>
      </w:r>
    </w:p>
    <w:p>
      <w:pPr>
        <w:pStyle w:val="Normal"/>
        <w:jc w:val="center"/>
        <w:rPr/>
      </w:pPr>
      <w:r>
        <w:rPr>
          <w:sz w:val="20"/>
        </w:rPr>
        <w:t>к Договору теплоснабжения № ________ от «____» _________20___г.</w:t>
      </w:r>
    </w:p>
    <w:p>
      <w:pPr>
        <w:pStyle w:val="Normal"/>
        <w:jc w:val="center"/>
        <w:rPr/>
      </w:pPr>
      <w:r>
        <w:rPr>
          <w:sz w:val="20"/>
        </w:rPr>
        <w:t>к Государственный (муниципальному) контракт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 w:val="20"/>
        </w:rPr>
        <w:t>г. _____________</w:t>
        <w:tab/>
        <w:tab/>
        <w:t xml:space="preserve">                                                    </w:t>
        <w:tab/>
        <w:t xml:space="preserve">             «____» ____________ 20__г. </w:t>
      </w:r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,  именуем__  в  дальнейшем  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указать полное фирменное наименование)</w:t>
      </w:r>
    </w:p>
    <w:p>
      <w:pPr>
        <w:pStyle w:val="Normal"/>
        <w:jc w:val="both"/>
        <w:rPr/>
      </w:pPr>
      <w:r>
        <w:rPr>
          <w:sz w:val="20"/>
        </w:rPr>
        <w:t xml:space="preserve">«Теплоснабжающая организация», в лице ________________________________________________________________,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(должность, Ф.И.О. полностью) </w:t>
      </w:r>
    </w:p>
    <w:p>
      <w:pPr>
        <w:pStyle w:val="Normal"/>
        <w:jc w:val="both"/>
        <w:rPr/>
      </w:pPr>
      <w:r>
        <w:rPr>
          <w:sz w:val="20"/>
        </w:rPr>
        <w:t xml:space="preserve">действующ__ на  основании _______________________________ с одной стороны, и ____________________________________________, именуем__ в   дальнейшем «Потребитель», 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 указать полное фирменное наименование)</w:t>
      </w:r>
    </w:p>
    <w:p>
      <w:pPr>
        <w:pStyle w:val="Normal"/>
        <w:jc w:val="both"/>
        <w:rPr/>
      </w:pPr>
      <w:r>
        <w:rPr>
          <w:sz w:val="20"/>
        </w:rPr>
        <w:t xml:space="preserve">лице ________________________________________________________________________________________________,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должность, Ф.И.О. полностью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ействующ___ на основании _____________________________________, с другой стороны, именуемые в дальнейшем кажд____ в отдельности «Сторона», а совместно – «Стороны», заключили настоящее соглашение (далее по тексту – Соглашение) о нижеследующем: </w:t>
      </w:r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1. В соответствии с суммой выделенных в установленном порядке Потребителю денежных обязательств в пределах лимитов бюджетных обязательств, объем потребления тепловой энергии   на 20___г. составляет _____Гкал на сумму ______тыс.руб.</w:t>
      </w:r>
    </w:p>
    <w:p>
      <w:pPr>
        <w:pStyle w:val="Normal"/>
        <w:jc w:val="both"/>
        <w:rPr/>
      </w:pPr>
      <w:r>
        <w:rPr>
          <w:sz w:val="20"/>
        </w:rPr>
        <w:t>Объем тепловой энергии в натуральном выражении определен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- при одноставочном тарифе как отношение выделенного лимита бюджетных обязательств Потребителя за вычетом стоимости теплоносителя  к действующему тарифу на тепловую энергию с учетом НДС на дату оформления настоящего Соглашения,</w:t>
      </w:r>
    </w:p>
    <w:p>
      <w:pPr>
        <w:pStyle w:val="Normal"/>
        <w:ind w:firstLine="540"/>
        <w:jc w:val="both"/>
        <w:rPr/>
      </w:pPr>
      <w:r>
        <w:rPr>
          <w:sz w:val="20"/>
        </w:rPr>
        <w:t>- при двухставочном тарифе как отношение выделенного лимита бюджетных обязательств Потребителя за вычетом стоимости теплоносителя и стоимости тепловой мощности  к действующей ставке платы за потребляемую тепловую энергию с учетом НДС на дату оформления настоящего Соглаш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2.Объем потребления тепловой энергии Потребителем за счет внебюджетных обязательств на 20__г. составляет ___Гкал  на сумму__________ руб. и указан в таблице № 1 настоящего Соглашения.</w:t>
      </w:r>
    </w:p>
    <w:p>
      <w:pPr>
        <w:pStyle w:val="Normal"/>
        <w:jc w:val="both"/>
        <w:rPr/>
      </w:pPr>
      <w:r>
        <w:rPr>
          <w:sz w:val="20"/>
        </w:rPr>
        <w:t>Объем тепловой энергии в натуральном выражении определяется как разность между договорным объемом тепловой энергии потребляемого Потребителем согласно Приложению № 1 к договору теплоснабжения № _____от «___»________20__г. и лимитов бюджетных обязательств в натуральном выражении за соответствующий период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3. Общий объем потребления тепловой энергии  в натуральном и стоимостном выражении, в том числе в  пределах лимитов бюджетных и внебюджетных обязательств, распределены по периодам в соответствии с условиями договора теплоснабжения № _____от «___»________20__г. в зависимости от среднемесячной нормативной температуры наружного воздуха и указаны в таблице № 1:</w:t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>Таблица № 1</w:t>
      </w:r>
    </w:p>
    <w:tbl>
      <w:tblPr>
        <w:tblW w:w="106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10"/>
        <w:gridCol w:w="1790"/>
        <w:gridCol w:w="1210"/>
        <w:gridCol w:w="1775"/>
        <w:gridCol w:w="1413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(согласно Приложению № 1 к договору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мит бюджетных обязательств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личина превышения лимита бюджетных обязательств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денежных обязательств согласно объему потреб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б. с НД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тепловой энергии, Гка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денежных обязательств в пределах лимитов бюджетных обязательств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 с НД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тепловой энергии, Гка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денежных обязательств за счет внебюджетных обязательств, руб. с НД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тепловой энерги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4. При изменении тарифов на тепловую энергию (ставки платы за потребляемую тепловую энергию, ставки платы за использование тепловой мощности)  и (или) теплоноситель, объемы тепловой энергии в пределах лимитов бюджетных и внебюджетных обязательств корректируются Теплоснабжающей организацией в одностороннем порядке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5. Оплата за тепловую энергию (мощность), теплоноситель за расчетный период в пределах сумм денежных обязательств производится в соответствии с Приложением № 4 к договору теплоснабжения №    от «__» ___________ 20___г.</w:t>
      </w:r>
    </w:p>
    <w:p>
      <w:pPr>
        <w:pStyle w:val="Normal"/>
        <w:ind w:firstLine="567"/>
        <w:jc w:val="both"/>
        <w:rPr/>
      </w:pPr>
      <w:r>
        <w:rPr>
          <w:sz w:val="20"/>
        </w:rPr>
        <w:t>6. В случае внесения изменений  в объемы финансирования, указанные в настоящем Соглашении, Потребитель обязан в 10-ти дневный срок представить в Теплоснабжающую организацию новые суммы денежных обязательств в пределах лимитов бюджетных обязательств, после их получения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7. Контроль суммы денежных средств в пределах лимитов бюджетных и внебюджетных обязательств производится в стоимостном (денежном) выражении. 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8. Во всем остальном, что не оговорено в настоящем Соглашении, Стороны руководствуются действующим законодательством РФ и договором теплоснабжения №___от «__» _______ 20___г. 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9. Настоящее Соглашение является неотъемлемой частью договора теплоснабжения №    от «__» __________ 20___г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0. Условия данного Соглашения применяются к отношениям Сторон с _____________г. и в случае более позднего его подписания. Соглашение действует до _______________г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11. Настоящее Соглашение составлено в двух экземплярах, имеющих равную юридическую силу, по одному для каждой из Сторон. </w:t>
      </w:r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  <w:t>12. Юридические адреса и реквизиты Сторон:</w:t>
      </w:r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1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Теплоснабжающая организац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:</w:t>
            </w:r>
          </w:p>
        </w:tc>
      </w:tr>
      <w:tr>
        <w:trPr>
          <w:trHeight w:val="2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</w:rPr>
            </w:pPr>
            <w:r>
              <w:rPr>
                <w:sz w:val="20"/>
              </w:rPr>
              <w:t>Полное фирменное наименовани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</w:rPr>
              <w:t>Полное фирменное наименование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Н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ПП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ПП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ГРН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ГР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ОКВЭД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ОКВЭД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 нахожд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о нахождения: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>
                <w:sz w:val="20"/>
              </w:rPr>
              <w:t xml:space="preserve">Почтовый адрес  для корреспонденции в Российской Федерации (с индексом)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чтовый адрес  для корреспонденции в Российской Федерации (с индексом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нная почта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Электронная почта: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л. (с кодом)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л. (с кодом):  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с (с кодом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(с кодом):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филиала: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Плательщик»:                                                           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ПП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ПП: 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ИНН: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>
                <w:sz w:val="20"/>
              </w:rPr>
              <w:t xml:space="preserve">Почтовый адрес  для корреспонденции в Российской Федерации (с индексом)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>
                <w:sz w:val="20"/>
              </w:rPr>
              <w:t xml:space="preserve">Почтовый адрес  для корреспонденции в Российской Федерации (с индексом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ный счет N 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банке 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г.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кор</w:t>
            </w:r>
            <w:r>
              <w:rPr>
                <w:b/>
                <w:sz w:val="20"/>
              </w:rPr>
              <w:t>.</w:t>
            </w:r>
            <w:r>
              <w:rPr>
                <w:sz w:val="20"/>
              </w:rPr>
              <w:t>счет N 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</w:t>
              <w:tab/>
              <w:t xml:space="preserve">                                     Б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ный счет N 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банке 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г.______________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.счет N 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</w:t>
              <w:tab/>
              <w:t xml:space="preserve">                                     БИК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ный лицевой счет Потребител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одписания «____» __________ 20__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/____________________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П.</w:t>
              <w:tab/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одписания «____» ________ 20__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__________________ /__________________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М.П.</w:t>
              <w:tab/>
              <w:tab/>
            </w:r>
          </w:p>
        </w:tc>
      </w:tr>
    </w:tbl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077" w:right="567" w:gutter="0" w:header="0" w:top="72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05" w:leader="none"/>
        <w:tab w:val="center" w:pos="489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3"/>
    </w:rPr>
  </w:style>
  <w:style w:type="paragraph" w:styleId="Normal1">
    <w:name w:val="LO-Normal"/>
    <w:qFormat/>
    <w:pPr>
      <w:widowControl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auto" w:line="240"/>
      <w:ind w:firstLine="567"/>
      <w:jc w:val="both"/>
    </w:pPr>
    <w:rPr>
      <w:rFonts w:ascii="Journal;Times New Roman" w:hAnsi="Journal;Times New Roman" w:cs="Journal;Times New Roman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54:00Z</dcterms:created>
  <dc:creator>User</dc:creator>
  <dc:description/>
  <cp:keywords/>
  <dc:language>en-US</dc:language>
  <cp:lastModifiedBy>A.Zhane</cp:lastModifiedBy>
  <cp:lastPrinted>2010-12-08T15:15:00Z</cp:lastPrinted>
  <dcterms:modified xsi:type="dcterms:W3CDTF">2011-01-25T07:40:00Z</dcterms:modified>
  <cp:revision>14</cp:revision>
  <dc:subject/>
  <dc:title>ДОГОВОР ЭНЕРГОСНАБЖЕНИЯ № </dc:title>
</cp:coreProperties>
</file>