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«__________» ____________________20__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ТЕПЛОСНАБЖЕНИЯ ПОТРЕБИТЕЛЯ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ВЛЯЮЩЕГОСЯ ИСПОЛНИТЕЛЕМ КОММУНАЛЬ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.Потребитель, является исполнителем (поставщиком) коммунальных услуг в отношении жилых домов, указанных в Приложении №3 к настоящему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 Потребитель обязан представлять в Теплоснабжающую организацию сведения о количестве зарегистрированных и фактически проживающих граждан и площади занимаемой указанными физическими лицами помещений по форме, предусмотренной пунктом 8 настоящего Приложения. Указанные сведения предоставляются в течение 3 дней со дня заключения настоящего Договора, а также в течение 3 дней со дня изменения указанных сведений </w:t>
      </w:r>
      <w:r>
        <w:rPr>
          <w:color w:val="000000"/>
          <w:sz w:val="20"/>
          <w:szCs w:val="20"/>
        </w:rPr>
        <w:t>в соответствии с формой, предусмотренной пунктом 10 настоящего приложения (отдельно по каждому дому)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Ограничение подачи тепловой энергии (теплоносителя) Потребителю при неоплате им тепловой энергии и (или) теплоносителя осуществляется в соответствии с законодательством РФ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Потребитель, предоставляющий коммунальные услуги гражданам, рассчитывается за отпущенные тепловую энергию (мощность), теплоноситель по допущенным в эксплуатацию представителем Теплоснабжающей организации приборам учета Потребителя, указанным в Приложении №5 к настоящему Договору, а в случае их отсутствия (в т.ч. неисправности, выходе из строя, повреждения, истечения межповерочного срока и др.) – в соответствии с Правилами предоставления коммунальных услуг гражданам (утв. Постановлением Правительства №307 от 23.05.2006 г.), на основании данных о количестве проживающих в жилом фонде, находящемся в управлении Потребителя, или площади занимаемых помещени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Расчетным периодом является календарный месяц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0"/>
          <w:szCs w:val="20"/>
        </w:rPr>
        <w:t>6. Размер платы за потребленную тепловую энергию (теплоноситель) субабонентами - владельцами нежилых помещений в многоквартирном доме и нежилых (коммерческих, производственных) объектов определяется исходя из фактически потребленной тепловой энергии и теплоносителя аналогично порядку, предусмотренному пунктом 4 настоящего Приложения, если иное не предусмотрено соглашением между Потребителем и субабоненто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7. Потребитель, имеющий приборы коммерческого учета тепловой энергии, представляет в Теплоснабжающую организацию в письменном виде данные о показаниях приборов учета тепловой энергии (теплоносителя) за расчетный месяц до ___ часов ___ числа расчетного месяца. </w:t>
      </w:r>
    </w:p>
    <w:p>
      <w:pPr>
        <w:pStyle w:val="TextBody"/>
        <w:spacing w:before="60" w:after="0"/>
        <w:ind w:firstLine="567"/>
        <w:jc w:val="both"/>
        <w:rPr/>
      </w:pPr>
      <w:r>
        <w:rPr>
          <w:lang w:val="ru-RU"/>
        </w:rPr>
        <w:t xml:space="preserve">При выходе из строя приборов учета, истечения межповерочного срока Потребитель обязан в течение суток с момента выхода прибора из строя, истечения </w:t>
      </w:r>
      <w:r>
        <w:rPr/>
        <w:t> </w:t>
      </w:r>
      <w:r>
        <w:rPr>
          <w:lang w:val="ru-RU"/>
        </w:rPr>
        <w:t>межповерочного срока письменно уведомить</w:t>
      </w:r>
      <w:r>
        <w:rPr/>
        <w:t> </w:t>
      </w:r>
      <w:r>
        <w:rPr>
          <w:lang w:val="ru-RU"/>
        </w:rPr>
        <w:t xml:space="preserve"> об этом Теплоснабжающую организацию и обеспечить ремонт, поверку указанного прибора учета в течение 30 календарных дней с момента выхода прибора из строя/истечения межповерочного срока. После устранения неисправности, проведения поверки допуск приборов учета в эксплуатацию осуществляется по письменной заявке Потребителя с составлением</w:t>
      </w:r>
      <w:r>
        <w:rPr/>
        <w:t> </w:t>
      </w:r>
      <w:r>
        <w:rPr>
          <w:lang w:val="ru-RU"/>
        </w:rPr>
        <w:t xml:space="preserve"> 2-х стороннего акта повторного допуска в эксплуатацию приборов учета между Теплоснабжающей организацией и Потребителе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8. Потребитель обязан оплатить потребленную тепловую энергию и невозвращенный теплоноситель в срок до 10 числа месяца, следующего за расчетным. 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9. В случае неисполнения Потребителем обязанностей, предусмотренных пунктом 7 настоящего Приложения, а также в случае непредоставления Потребителем показаний исправных приборов учета за соответствующий расчетный период, предусмотренный пунктом 5 настоящего Приложения, Потребитель оплачивает Теплоснабжающей организации неустойку в размере </w:t>
      </w:r>
      <w:r>
        <w:rPr>
          <w:color w:val="000000"/>
          <w:sz w:val="20"/>
          <w:szCs w:val="20"/>
        </w:rPr>
        <w:t>одной трехсотой ставки рефинансирования Центрального банка РФ, действующей на момент оплаты, за каждый день просрочки, от невыплаченной в срок стоимости потребленного коммунального ресурса за соответствующий расчетный период, исчисленной по нормативам потребления коммунальных услуг. Уплата неустойки не освобождает Потребителя от исполнения обязанности по оплате, а также от возмещения Теплоснабжающей организации причиненных убытков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0.  СВЕДЕНИЯ О ЖИЛЬЦАХ УПРАВЛЯЕМОГО ДОМ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Адрес многоквартирного дома   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82"/>
        <w:gridCol w:w="1980"/>
        <w:gridCol w:w="1800"/>
        <w:gridCol w:w="1260"/>
        <w:gridCol w:w="20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  <w:lang w:val="ru-RU"/>
              </w:rPr>
              <w:t>к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собственника (нанимателя)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иц, зарегистрированных в кварти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актически проживающ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кварти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мовая площадь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</w:t>
        <w:tab/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ТЕПЛОСНАБЖАЮЩАЯ ОРГАНИЗАЦИЯ</w:t>
        <w:tab/>
        <w:tab/>
        <w:t xml:space="preserve">         </w:t>
        <w:tab/>
        <w:t>ПОТРЕБИТЕЛ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___________________/______________/</w:t>
        <w:tab/>
        <w:tab/>
        <w:t>___________/________________/</w:t>
      </w:r>
    </w:p>
    <w:p>
      <w:pPr>
        <w:pStyle w:val="Normal"/>
        <w:rPr/>
      </w:pPr>
      <w:r>
        <w:rPr/>
        <w:t xml:space="preserve"> </w:t>
      </w:r>
      <w:r>
        <w:rPr/>
        <w:t>М.П.</w:t>
        <w:tab/>
        <w:t xml:space="preserve">                                                                                          </w:t>
        <w:tab/>
        <w:t>М.П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4:00Z</dcterms:created>
  <dc:creator>RudichLA</dc:creator>
  <dc:description/>
  <cp:keywords/>
  <dc:language>en-US</dc:language>
  <cp:lastModifiedBy>A.Zhane</cp:lastModifiedBy>
  <cp:lastPrinted>2011-01-17T15:29:00Z</cp:lastPrinted>
  <dcterms:modified xsi:type="dcterms:W3CDTF">2011-01-20T09:59:00Z</dcterms:modified>
  <cp:revision>7</cp:revision>
  <dc:subject/>
  <dc:title>Приложение №8</dc:title>
</cp:coreProperties>
</file>