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0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ложение № 11 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«____» __________________20_______г.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Heading4"/>
        <w:ind w:firstLine="567"/>
        <w:rPr>
          <w:sz w:val="20"/>
        </w:rPr>
      </w:pPr>
      <w:r>
        <w:rPr>
          <w:sz w:val="20"/>
        </w:rPr>
        <w:t xml:space="preserve">Дополнительное соглашение </w:t>
      </w:r>
    </w:p>
    <w:p>
      <w:pPr>
        <w:pStyle w:val="Heading4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б оплате тепловой энергии мощности и(или) теплоносителя за счет внебюджетных доходов в 20___г. </w:t>
      </w:r>
    </w:p>
    <w:p>
      <w:pPr>
        <w:pStyle w:val="Normal"/>
        <w:jc w:val="center"/>
        <w:rPr/>
      </w:pPr>
      <w:r>
        <w:rPr>
          <w:sz w:val="20"/>
        </w:rPr>
        <w:t>к Договору теплоснабжения №       от «__» _________20___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 Государственному (муниципальному) контракт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>г. _____________</w:t>
        <w:tab/>
        <w:tab/>
        <w:t xml:space="preserve">                                                    </w:t>
        <w:tab/>
        <w:t xml:space="preserve">                                         «____» ____________ 20__г. </w:t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,  именуем__  в  дальнейшем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</w:t>
      </w:r>
      <w:r>
        <w:rPr>
          <w:sz w:val="20"/>
        </w:rPr>
        <w:t>(указать полное фирменное наименование)</w:t>
      </w:r>
    </w:p>
    <w:p>
      <w:pPr>
        <w:pStyle w:val="Normal"/>
        <w:jc w:val="both"/>
        <w:rPr/>
      </w:pPr>
      <w:r>
        <w:rPr>
          <w:sz w:val="20"/>
        </w:rPr>
        <w:t xml:space="preserve">«Теплоснабжающая организация», в лице ________________________________________________________________,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(должность, Ф.И.О. полностью) </w:t>
      </w:r>
    </w:p>
    <w:p>
      <w:pPr>
        <w:pStyle w:val="Normal"/>
        <w:jc w:val="both"/>
        <w:rPr/>
      </w:pPr>
      <w:r>
        <w:rPr>
          <w:sz w:val="20"/>
        </w:rPr>
        <w:t xml:space="preserve">действующ__ на  основании _______________________________ с одной стороны, и ____________________________________________, именуем__ в   дальнейшем «Потребитель»,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( указать полное фирменное наименование)</w:t>
      </w:r>
    </w:p>
    <w:p>
      <w:pPr>
        <w:pStyle w:val="Normal"/>
        <w:jc w:val="both"/>
        <w:rPr/>
      </w:pPr>
      <w:r>
        <w:rPr>
          <w:sz w:val="20"/>
        </w:rPr>
        <w:t xml:space="preserve">лице ________________________________________________________________________________________________,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должность, Ф.И.О. полностью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ействующ___ на основании _____________________________________, с другой стороны, именуемые в дальнейшем кажд____ в отдельности «Сторона», а совместно – «Стороны», заключили настоящее соглашение (далее по тексту – Соглашение) о нижеследующ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1. В соответствии с суммой денежных обязательств на оплату тепловой энергии (мощности) и (или) теплоносителя за счет внебюджетных доходов, объем потребления тепловой энергии, мощности на 20___г. составляет _____Гкал на сумму ______тыс. руб.</w:t>
      </w:r>
    </w:p>
    <w:p>
      <w:pPr>
        <w:pStyle w:val="Normal"/>
        <w:ind w:firstLine="567"/>
        <w:jc w:val="both"/>
        <w:rPr/>
      </w:pPr>
      <w:r>
        <w:rPr>
          <w:sz w:val="20"/>
        </w:rPr>
        <w:t>Объем тепловой энергии в натуральном выражении определе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при одноставочном тарифе как отношение суммы денежных обязательств на оплату тепловой энергии за счет внебюджетных доходов за вычетом стоимости теплоносителя к действующим тарифам на тепловую энергию с учетом НДС на дату оформления настоящего Соглашения,</w:t>
      </w:r>
    </w:p>
    <w:p>
      <w:pPr>
        <w:pStyle w:val="Normal"/>
        <w:ind w:firstLine="567"/>
        <w:jc w:val="both"/>
        <w:rPr/>
      </w:pPr>
      <w:r>
        <w:rPr>
          <w:sz w:val="20"/>
        </w:rPr>
        <w:t>- при двухставочном тарифе как отношение суммы денежных обязательств на оплату тепловой энергии за счет внебюджетных доходов за вычетом стоимости тепловой мощности, теплоносителя к действующей ставке платы за потребляемую тепловую энергию с учетом НДС на дату оформления настоящего Соглашения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 Объемы потребления тепловой энергии, и денежных средств за 20___г. в том числе в пределах лимитов бюджетных и внебюджетных обязательств распределены по отчетным периодам в соответствии с условиями договора теплоснабжения №      от «__» ____________20___г. в зависимости от среднемесячной нормативной температуры наружного воздуха и приведены в таблице № 1: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Таблица № 1</w:t>
      </w:r>
    </w:p>
    <w:tbl>
      <w:tblPr>
        <w:tblW w:w="106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10"/>
        <w:gridCol w:w="1790"/>
        <w:gridCol w:w="1210"/>
        <w:gridCol w:w="1775"/>
        <w:gridCol w:w="1413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(согласно Приложению № 1 к договору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бюджетных обязательств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личина превышения лимита бюджетных обязательст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б. с НД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тепловой энергии, Гка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денежных обязательств в пределах лимитов бюджетных обязательств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б. с НД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тепловой энергии, Гка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денежных обязательств за счет внебюджетных доходов, руб. с НД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тепловой энерги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. При изменении тарифов на тепловую энергию (ставки платы за потребляемую тепловую энергию, ставки платы за использование тепловой мощности) и (или) теплоноситель, объемы тепловой энергии в пределах лимитов внебюджетных обязательств корректируются Теплоснабжающей организацией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4. Оплата за потребленную тепловую энергию (мощность), теплоноситель за расчетный период сверх утвержденного Потребителю годового лимита бюджетных обязательств осуществляется с внебюджетного расчетного счета, указанного в настоящем Соглашении, и в соответствии с Приложением № 4 к договору теплоснабжения №        от «__» ___________ 20___г. 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5. В случае ненадлежащего исполнения обязательств по срокам оплаты, указанных в Приложении № 4 к договору теплоснабжения №      от «__» ___________ 20___г., Теплоснабжающая организация вправе ввести ограничение, прекращение подачи тепловой энергии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6. Во всем остальном, что не оговорено в настоящем Соглашении,  Стороны  руководствуются действующим законодательством РФ и договором теплоснабжения №    от «__» __________ 20__г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7. Настоящее Соглашение является неотъемлемой частью договора теплоснабжения №    от «__» __________ 20___г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. Условия данного Соглашения применяются к отношениям  Сторон  с 01.01.20___г. и в случае более позднего его подписания. Соглашение действует до «__» _______ 20___г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9. Настоящее Соглашение составлено в двух экземплярах, имеющих равную юридическую силу, по одному для каждой из  Сторон. </w:t>
      </w:r>
    </w:p>
    <w:p>
      <w:pPr>
        <w:pStyle w:val="TextBody"/>
        <w:ind w:firstLine="540"/>
        <w:jc w:val="left"/>
        <w:rPr>
          <w:sz w:val="20"/>
        </w:rPr>
      </w:pPr>
      <w:r>
        <w:rPr>
          <w:sz w:val="20"/>
        </w:rPr>
        <w:t>10. Юридические адреса и реквизиты  Сторон .</w:t>
      </w:r>
    </w:p>
    <w:p>
      <w:pPr>
        <w:pStyle w:val="TextBody"/>
        <w:ind w:firstLine="540"/>
        <w:jc w:val="left"/>
        <w:rPr>
          <w:sz w:val="20"/>
        </w:rPr>
      </w:pPr>
      <w:r>
        <w:rPr>
          <w:sz w:val="20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1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ающая организа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:</w:t>
            </w:r>
          </w:p>
        </w:tc>
      </w:tr>
      <w:tr>
        <w:trPr>
          <w:trHeight w:val="2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</w:rPr>
            </w:pPr>
            <w:r>
              <w:rPr>
                <w:sz w:val="20"/>
              </w:rPr>
              <w:t>Полное фирменное наименов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</w:rPr>
              <w:t>Полное фирменное наименование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Н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ГРН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ГР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ОКВЭД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ОКВЭД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 нахожд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 нахождения: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ая почта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Электронная почта: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. (с кодом)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. (с кодом):  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 (с кодом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(с кодом):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филиала: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Плательщик»:                                                           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ИНН: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ый счет N 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банке 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.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ор</w:t>
            </w:r>
            <w:r>
              <w:rPr>
                <w:b/>
                <w:sz w:val="20"/>
              </w:rPr>
              <w:t>.</w:t>
            </w:r>
            <w:r>
              <w:rPr>
                <w:sz w:val="20"/>
              </w:rPr>
              <w:t>счет N 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</w:t>
              <w:tab/>
              <w:t xml:space="preserve">                                     Б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ый счет N 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банке 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.______________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.счет N 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</w:t>
              <w:tab/>
              <w:t xml:space="preserve">                                     БИК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й лицевой счет Потребител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одписания «____» ___________ 20__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/________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П.</w:t>
              <w:tab/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одписания «____» ________ 20__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__________________ /__________________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М.П.</w:t>
              <w:tab/>
              <w:tab/>
            </w:r>
          </w:p>
        </w:tc>
      </w:tr>
    </w:tbl>
    <w:p>
      <w:pPr>
        <w:pStyle w:val="TextBody"/>
        <w:ind w:firstLine="54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080" w:right="566" w:gutter="0" w:header="0" w:top="71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06:00Z</dcterms:created>
  <dc:creator>User</dc:creator>
  <dc:description/>
  <cp:keywords/>
  <dc:language>en-US</dc:language>
  <cp:lastModifiedBy>A.Zhane</cp:lastModifiedBy>
  <cp:lastPrinted>2010-12-08T15:18:00Z</cp:lastPrinted>
  <dcterms:modified xsi:type="dcterms:W3CDTF">2011-01-25T07:40:00Z</dcterms:modified>
  <cp:revision>13</cp:revision>
  <dc:subject/>
  <dc:title>ДОГОВОР ЭНЕРГОСНАБЖЕНИЯ № </dc:title>
</cp:coreProperties>
</file>