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14" w:type="dxa"/>
        <w:jc w:val="left"/>
        <w:tblInd w:w="4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</w:tblGrid>
      <w:tr>
        <w:trPr>
          <w:trHeight w:val="304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</w:t>
            </w:r>
            <w:r>
              <w:rPr/>
              <w:t>Приложение № 7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ПОРЯДОК ОПЛАТЫ В СЛУЧАЯХ ВНЕСЕНИЯ ПЛАТЫ ЗА КОММУНАЛЬНЫЕ УСЛУГИ НЕПОСРЕДСТВЕННО ТЕПЛОСНАБЖАЮЩЕЙ ОРГАНИЗАЦИИ</w:t>
      </w:r>
    </w:p>
    <w:p>
      <w:pPr>
        <w:pStyle w:val="2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 случае принятия решения общим собранием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Теплоснабжающей организации, оплата за тепловую энергию производится путем:</w:t>
      </w:r>
    </w:p>
    <w:p>
      <w:pPr>
        <w:pStyle w:val="Normal"/>
        <w:ind w:firstLine="540"/>
        <w:jc w:val="both"/>
        <w:rPr/>
      </w:pPr>
      <w:r>
        <w:rPr/>
        <w:t>- внесения собственниками и пользователями помещений в составе многоквартирного дома непосредственно в адрес Теплоснабжающей организации в срок до 10-го числа месяца, следующего за истекшим, платы за коммунальную услугу отопления (стоимости тепловой энергии в составе услуги горячего водоснабжения в случае</w:t>
      </w:r>
      <w:r>
        <w:rPr>
          <w:rFonts w:eastAsia="Calibri;Century Gothic"/>
          <w:lang w:eastAsia="en-US"/>
        </w:rPr>
        <w:t xml:space="preserve"> самостоятельного производства Потребителем коммунальной услуги по горячему водоснабжению</w:t>
      </w:r>
      <w:r>
        <w:rPr/>
        <w:t>), потребляемую в жилых и нежилых помещениях многоквартирного дома, а также</w:t>
      </w:r>
    </w:p>
    <w:p>
      <w:pPr>
        <w:pStyle w:val="Normal"/>
        <w:ind w:firstLine="540"/>
        <w:jc w:val="both"/>
        <w:rPr/>
      </w:pPr>
      <w:r>
        <w:rPr/>
        <w:t>- внесения Потребителем до 15-го числа месяца, следующего за истекшим, в адрес Теплоснабжающей организации платы за тепловую энергию, использованную для предоставления коммунальных услуг, потребляемых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/>
      </w:pPr>
      <w:r>
        <w:rPr/>
        <w:t>2. Для осуществления расчетов по настоящему Договору Теплоснабжающая организация составляет и передает Потребителю в порядке, предусмотренном разделом 4 настоящего Договора, акт поданной–принятой тепловой энергии за фактически принятое количество тепловой энергии и счет–фактуру, которые отражают информацию о состоянии задолженности Потребителя по оплате тепловой энергии за расчетный период на 1-е число месяца, следующего за расчетным, раздельно по платежам потребителей коммунальных услуг и по платежам за коммунальные услуги, потребляемые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/>
      </w:pPr>
      <w:r>
        <w:rPr/>
        <w:t>Теплоснабжающая организация в срок не позднее 15-го числа месяца, следующего за расчетным, представляет в письменном виде в адрес Потребителя сведения о поступившем от потребителей коммунальных услуг размере платы за коммунальные услуги и о существующей задолженности Потребителя по оплате тепловой энергии, теплоносителя за расчетный период.</w:t>
      </w:r>
    </w:p>
    <w:p>
      <w:pPr>
        <w:pStyle w:val="Normal"/>
        <w:ind w:firstLine="540"/>
        <w:jc w:val="both"/>
        <w:rPr/>
      </w:pPr>
      <w:r>
        <w:rPr/>
        <w:t>3. Стороны обязуются ежемесячно, в срок до 20-го числа месяца, следующего за расчетным, а также по требованию одной из Сторон оформлять акт сверки расчетов по настоящему Договору, в котором раздельно указываются начисления, размеры платежей и задолженности Потребителя в части внесения платы за коммунальные услуги, потребляемые при использовании общего имущества в многоквартирном доме, и в части внесения платы потребителями коммунальных услуг на 1-е число месяца, следующего за расчетным периодом.</w:t>
      </w:r>
    </w:p>
    <w:p>
      <w:pPr>
        <w:pStyle w:val="Normal"/>
        <w:ind w:firstLine="540"/>
        <w:jc w:val="both"/>
        <w:rPr/>
      </w:pPr>
      <w:r>
        <w:rPr/>
        <w:t>4. В случае не исполнения или ненадлежащего исполнения обязательств потребителями коммунальных услуг по их оплате, Потребитель по требованию Теплоснабжающей организации приостанавливает или ограничивает предоставление коммунальной услуги таким потребителям коммунальных услуг.</w:t>
      </w:r>
    </w:p>
    <w:p>
      <w:pPr>
        <w:pStyle w:val="Normal"/>
        <w:ind w:firstLine="540"/>
        <w:jc w:val="both"/>
        <w:rPr/>
      </w:pPr>
      <w:r>
        <w:rPr/>
        <w:t>Порядок взаимодействия Теплоснабжающей организации и Потребителя при приостановлении и ограничении предоставления соответствующих коммунальных услуг потребителям, основания введения ограничения и порядок действий Потребителя определяются требованиями утвержденных Правительством РФ Правил предоставления коммунальных услуг.</w:t>
      </w:r>
    </w:p>
    <w:p>
      <w:pPr>
        <w:pStyle w:val="Normal"/>
        <w:ind w:firstLine="540"/>
        <w:jc w:val="both"/>
        <w:rPr/>
      </w:pPr>
      <w:r>
        <w:rPr/>
        <w:t>5. При невыполнении Потребителем законных требований Теплоснабжающей организации по приостановлению или ограничению коммунальных услуг соответствующего вида в отношении отдельных потребителей, имеющих задолженность по ее оплате, и при наличии технической возможности для выполнения требований, позволяющей в случае введения ограничения обеспечить соблюдение прав и законных интересов других потребителей коммунальных услуг, добросовестно исполняющих свои обязательства, Потребитель несет ответственность перед Теплоснабжающей организацией за невыполнение таких требований, в том числе в виде возмещения убытков, понесенных Теплоснабжающей организацией в результате невыполнения указанных требований.</w:t>
      </w:r>
    </w:p>
    <w:p>
      <w:pPr>
        <w:pStyle w:val="Normal"/>
        <w:ind w:firstLine="540"/>
        <w:jc w:val="both"/>
        <w:rPr/>
      </w:pPr>
      <w:r>
        <w:rPr/>
        <w:t>Пределы и порядок применения ответственности Потребителя за невыполнение законных требований Теплоснабжающей организации по приостановлению или ограничению коммунальных услуг определяются требованиями гражданского законодательства РФ.</w:t>
      </w:r>
    </w:p>
    <w:p>
      <w:pPr>
        <w:pStyle w:val="Normal"/>
        <w:ind w:firstLine="540"/>
        <w:jc w:val="both"/>
        <w:rPr/>
      </w:pPr>
      <w:r>
        <w:rPr/>
        <w:t xml:space="preserve">6. При наличии принятого решения общего собрания собственников помещений в многоквартирном доме или общего собрания членов товарищества или кооператива о внесении платы за коммунальные услуги непосредственно Теплоснабжающей организации, Потребитель в случаях заключения с собственниками и пользователями помещений многоквартирного дома или жилого дома договоров на оказание коммунальных услуг обеспечивает включение условия о внесении платы непосредственно в адрес Теплоснабжающей организации в тексты заключаемых договор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/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  <w:b/>
      <w:bCs/>
    </w:rPr>
  </w:style>
  <w:style w:type="character" w:styleId="WW8Num7z0">
    <w:name w:val="WW8Num7z0"/>
    <w:qFormat/>
    <w:rPr>
      <w:rFonts w:cs="Times New Roman;Times New Roman"/>
      <w:sz w:val="28"/>
      <w:szCs w:val="28"/>
    </w:rPr>
  </w:style>
  <w:style w:type="character" w:styleId="WW8Num8z0">
    <w:name w:val="WW8Num8z0"/>
    <w:qFormat/>
    <w:rPr>
      <w:rFonts w:cs="Times New Roman;Times New Roman"/>
      <w:b/>
      <w:bCs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  <w:bCs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  <w:bCs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/>
      <w:bCs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sz w:val="28"/>
      <w:szCs w:val="28"/>
    </w:rPr>
  </w:style>
  <w:style w:type="character" w:styleId="WW8Num21z0">
    <w:name w:val="WW8Num21z0"/>
    <w:qFormat/>
    <w:rPr>
      <w:rFonts w:cs="Times New Roman;Times New Roman"/>
      <w:b/>
      <w:bCs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6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1:00Z</dcterms:created>
  <dc:creator>Dogovor</dc:creator>
  <dc:description/>
  <cp:keywords/>
  <dc:language>en-US</dc:language>
  <cp:lastModifiedBy>azha001</cp:lastModifiedBy>
  <cp:lastPrinted>2011-01-17T15:47:00Z</cp:lastPrinted>
  <dcterms:modified xsi:type="dcterms:W3CDTF">2012-08-30T09:43:00Z</dcterms:modified>
  <cp:revision>9</cp:revision>
  <dc:subject/>
  <dc:title>                                                                                        ПРИЛОЖЕНИЕ  №  3</dc:title>
</cp:coreProperties>
</file>