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14" w:type="dxa"/>
        <w:jc w:val="left"/>
        <w:tblInd w:w="10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</w:tblGrid>
      <w:tr>
        <w:trPr>
          <w:trHeight w:val="304" w:hRule="atLeast"/>
        </w:trPr>
        <w:tc>
          <w:tcPr>
            <w:tcW w:w="56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</w:t>
            </w:r>
            <w:r>
              <w:rPr/>
              <w:t>Приложение № 4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предоставления информации 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ах площадей помещений и количестве проживающих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ind w:lef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32"/>
        <w:gridCol w:w="992"/>
        <w:gridCol w:w="1984"/>
        <w:gridCol w:w="1843"/>
        <w:gridCol w:w="1418"/>
        <w:gridCol w:w="1417"/>
        <w:gridCol w:w="1417"/>
        <w:gridCol w:w="1417"/>
        <w:gridCol w:w="1417"/>
      </w:tblGrid>
      <w:tr>
        <w:trPr>
          <w:trHeight w:val="7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ногоквартирного (жилого)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в./п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собственника (нанимателя) помеще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помещения (жилого, нежилого, общедомов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тапливаемых помещений надворных построек (для жилого до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не занятого жилым домом и надворными постройками (для жилого до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мов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иц, зарегистрированных в квартире (для жилых помещений)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актически проживающих лиц (для жилых помещений)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2</w:t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jc w:val="center"/>
        <w:rPr/>
      </w:pPr>
      <w:r>
        <w:rPr/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Если в графу вносятся сведения о помещении, входящем в состав общедомового имущества в многоквартирном доме, указывается наименование помещение (его индивидуализирующие признаки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Графа заполняется в случаях приобретения тепловой энергии для целей самостоятельного производства Потребителем коммунальной услуги по горячему водоснабж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51:00Z</dcterms:created>
  <dc:creator>Dogovor</dc:creator>
  <dc:description/>
  <cp:keywords/>
  <dc:language>en-US</dc:language>
  <cp:lastModifiedBy>akri008</cp:lastModifiedBy>
  <cp:lastPrinted>2011-01-17T15:47:00Z</cp:lastPrinted>
  <dcterms:modified xsi:type="dcterms:W3CDTF">2012-04-09T09:23:00Z</dcterms:modified>
  <cp:revision>5</cp:revision>
  <dc:subject/>
  <dc:title>                                                                                        ПРИЛОЖЕНИЕ  №  3</dc:title>
</cp:coreProperties>
</file>